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939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5265"/>
      </w:tblGrid>
      <w:tr>
        <w:trPr/>
        <w:tc>
          <w:tcPr>
            <w:tcW w:w="1674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от _________ г., № ___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ind w:left="5049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т 20.12.2018 г., № 24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ан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/>
              <w:t>Каневского района                                                                       от _________ г., № ___)</w:t>
            </w:r>
          </w:p>
          <w:p>
            <w:pPr>
              <w:pStyle w:val="Normal"/>
              <w:tabs>
                <w:tab w:val="clear" w:pos="708"/>
                <w:tab w:val="left" w:pos="4668" w:leader="none"/>
              </w:tabs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у расходов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на 2019 год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>тыс. руб.</w:t>
      </w:r>
    </w:p>
    <w:tbl>
      <w:tblPr>
        <w:tblW w:w="9881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709"/>
        <w:gridCol w:w="562"/>
        <w:gridCol w:w="567"/>
        <w:gridCol w:w="1843"/>
        <w:gridCol w:w="708"/>
        <w:gridCol w:w="1286"/>
      </w:tblGrid>
      <w:tr>
        <w:trPr>
          <w:trHeight w:val="27" w:hRule="atLeast"/>
          <w:cantSplit w:val="true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СР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4"/>
        <w:gridCol w:w="567"/>
        <w:gridCol w:w="567"/>
        <w:gridCol w:w="1848"/>
        <w:gridCol w:w="703"/>
        <w:gridCol w:w="1281"/>
      </w:tblGrid>
      <w:tr>
        <w:trPr>
          <w:tblHeader w:val="true"/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57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976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5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00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33,2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34,8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1 00 0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1 00 2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и референдум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 1 00 1004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 2 00 100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0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Информационное обеспечение и сопровождение деятельности органов муниципальной власти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100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2 01 100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нститута органов территориального самоуправления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8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 3 01 100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оддержка и развитие кубанского казачества в Каневском сельском поселении Каневского района</w:t>
            </w:r>
            <w:r>
              <w:rPr/>
              <w:t xml:space="preserve"> на 2018</w:t>
            </w:r>
            <w:r>
              <w:rPr>
                <w:spacing w:val="6"/>
              </w:rPr>
              <w:t>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0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 1 01 100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spacing w:val="6"/>
              </w:rPr>
              <w:t>Противодействие коррупци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филактике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9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1 100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649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1 01 102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15,3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6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1 00 100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50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5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48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6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2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лата налогов и сбор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 3 00 1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5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100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0</w:t>
            </w:r>
          </w:p>
        </w:tc>
      </w:tr>
      <w:tr>
        <w:trPr>
          <w:trHeight w:val="51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 1 00 6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4,3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1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60 1 00 51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инская подготовка из средств местного бюдж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 за счет средств местного бюдж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администрации Каневского сельского поселения Каневского района на выполнение полномочий по осуществлению первичного воинского учета из средств местного бюдже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2 00 103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рограмма «Обеспечение безопасности насе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одпрограмма «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 на 2018 –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53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101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,4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</w:rPr>
              <w:t>Муниципальная подпрограмма «Пожарная безопасность в Каневском сельском поселении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101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30,1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Проведение противоэпизоотических мероприятий домашних животных и птиц в ЛПХ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6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101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0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емонт и капитальный ремонт дорог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45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443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1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029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9 году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 1 01 S24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13,6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овышение безопасности дорожного движения в Каневском сельском поселении Каневского района на 2018-2020 годы.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 01 1018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737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 и градостроительств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101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4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учшения качества питьевой воды Каневского сельского поселения Каневского района и осуществление мероприятий по улучшению водоснабж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по развитию водоснабжения населенных пункт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102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Развитие систем канализац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2 01 102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Техническое перевооружение системы газопотребления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3 01 103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стойчивое развитие сельских территорий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103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1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42,0</w:t>
            </w:r>
          </w:p>
        </w:tc>
      </w:tr>
      <w:tr>
        <w:trPr>
          <w:trHeight w:val="43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500,9</w:t>
            </w:r>
          </w:p>
        </w:tc>
      </w:tr>
      <w:tr>
        <w:trPr>
          <w:trHeight w:val="6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Уличное освещение территории Каневского сельского поселения Каневского района на 2018-2020 год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60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00,0</w:t>
            </w:r>
          </w:p>
        </w:tc>
      </w:tr>
      <w:tr>
        <w:trPr>
          <w:trHeight w:val="105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</w:t>
            </w:r>
          </w:p>
        </w:tc>
      </w:tr>
      <w:tr>
        <w:trPr>
          <w:trHeight w:val="594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1 01 102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56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Озеленение территории Каневского сельского поселения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2 01 1024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Поддержание санитарного состояния территории Каневского сельского поселения Каневского района 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48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3 01 102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Содержание мест захоронения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мест захоронения на территории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4 01 102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блик станицы Каневской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 5 01 102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700,9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Формирование комфортной городской среды на 2018-2022 годы на территории Каневского сельского поселения Каневского района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1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рмирование комфортной городской среды на 2018-2022 годы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1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устройство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1,1</w:t>
            </w:r>
          </w:p>
        </w:tc>
      </w:tr>
      <w:tr>
        <w:trPr>
          <w:trHeight w:val="416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устройству прилегающей территории к многоквартирным домам и обустройство общественных территор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4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благоустройству парков, скверов, мест общего поль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0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06 1 01 </w:t>
            </w:r>
            <w:r>
              <w:rPr>
                <w:color w:val="000000"/>
                <w:lang w:val="en-US"/>
              </w:rPr>
              <w:t>L55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1306</w:t>
            </w:r>
            <w:r>
              <w:rPr>
                <w:color w:val="000000"/>
              </w:rPr>
              <w:t>,4</w:t>
            </w:r>
          </w:p>
        </w:tc>
      </w:tr>
      <w:tr>
        <w:trPr>
          <w:trHeight w:val="357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 и кинематограф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49,1</w:t>
            </w:r>
          </w:p>
        </w:tc>
      </w:tr>
      <w:tr>
        <w:trPr>
          <w:trHeight w:val="421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30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30,1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униципальная подпрограмма «Развитие и поддержка муниципальных учреждений культуры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96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596,6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6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36,4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25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в части укрепле-ния материально-технической базы муниципальных домов культуры, в населенных пунктах с числом жителей до 50 тысяч человек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5 1 01 </w:t>
            </w:r>
            <w:r>
              <w:rPr>
                <w:color w:val="000000"/>
                <w:sz w:val="26"/>
                <w:szCs w:val="26"/>
                <w:lang w:val="en-US"/>
              </w:rPr>
              <w:t>L467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0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Организация культурно-массовых мероприятий на  территории Каневского сельского поселения Каневского района на 2018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405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2 01 102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5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одпрограмма «Приоритеты развития и поддержки муниципальных библиотек Каневского сельского поселения Каневского района на 2018 - 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3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3,7</w:t>
            </w:r>
          </w:p>
        </w:tc>
      </w:tr>
      <w:tr>
        <w:trPr>
          <w:trHeight w:val="92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78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000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3 01 103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Об обеспечении доступности для инвалидов объектов транспортной, инженерной и социальной инфраструктуры Каневского сельского поселение Каневского района</w:t>
            </w:r>
            <w:r>
              <w:rPr>
                <w:b/>
              </w:rPr>
              <w:t xml:space="preserve"> </w:t>
            </w:r>
            <w:r>
              <w:rPr/>
              <w:t>и беспрепятственного доступа инвалидов к информации</w:t>
            </w:r>
            <w:r>
              <w:rPr>
                <w:bCs/>
              </w:rPr>
              <w:t xml:space="preserve"> на 2018-2020 годы</w:t>
            </w:r>
            <w:r>
              <w:rPr/>
              <w:t>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1 01 1033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 1 00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22222"/>
              </w:rPr>
            </w:pPr>
            <w:r>
              <w:rPr>
                <w:color w:val="222222"/>
              </w:rPr>
              <w:t>Пенсионное обеспечени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лицам, замещавшим муниципальные должности и муниципальным служащим администрации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енсионное обеспечение за выслугу ле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1 02 104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 1 01 1031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физической культуры и спорта на территории Каневского сельского поселения Каневского района на 2018-2020 годы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1,1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59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46,4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32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,7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0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0000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1 00 103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65,0</w:t>
            </w:r>
          </w:p>
        </w:tc>
      </w:tr>
      <w:tr>
        <w:trPr>
          <w:trHeight w:val="23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767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type w:val="nextPage"/>
      <w:pgSz w:w="11906" w:h="16838"/>
      <w:pgMar w:left="1531" w:right="567" w:gutter="0" w:header="561" w:top="617" w:footer="0" w:bottom="45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446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4.8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4:08:00Z</dcterms:created>
  <dc:creator>пользователь</dc:creator>
  <dc:description/>
  <cp:keywords/>
  <dc:language>en-US</dc:language>
  <cp:lastModifiedBy>User</cp:lastModifiedBy>
  <cp:lastPrinted>2018-12-29T08:53:00Z</cp:lastPrinted>
  <dcterms:modified xsi:type="dcterms:W3CDTF">2019-03-29T10:21:00Z</dcterms:modified>
  <cp:revision>4</cp:revision>
  <dc:subject/>
  <dc:title>Приложение № 7</dc:title>
</cp:coreProperties>
</file>